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Služba za nabavo nezdravstvenega materiala in storitev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jubljanska ulica 5, 2000 Maribor, Slovenija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-440055</wp:posOffset>
            </wp:positionV>
            <wp:extent cx="2326640" cy="449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Tel.: +386 (0)2 321 25 59</w:t>
      </w:r>
    </w:p>
    <w:p>
      <w:pPr>
        <w:pStyle w:val="Normal"/>
        <w:pBdr>
          <w:bottom w:val="single" w:sz="12" w:space="1" w:color="000000"/>
        </w:pBdr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BA ZA NAKUP PREMIČNIN (rabljene medicinske opreme) NA PODLAGI POVABILA ŠT. 431-E-EN-KS 5/23, z dne 23. 5. 202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a oseb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nski naslo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zjavlja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em skrbno pregledal/a povabilo k oddaji ponudbe </w:t>
      </w:r>
      <w:r>
        <w:rPr>
          <w:rFonts w:cs="Arial" w:ascii="Arial" w:hAnsi="Arial"/>
          <w:b/>
          <w:sz w:val="22"/>
          <w:szCs w:val="22"/>
        </w:rPr>
        <w:t>431-E-EN-KS 5/23, z dne 23. 5. 2023</w:t>
      </w:r>
      <w:r>
        <w:rPr>
          <w:rFonts w:cs="Arial" w:ascii="Arial" w:hAnsi="Arial"/>
          <w:bCs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sem seznanjen/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 tem, da se predmet pogodbe proda po načelu »videno — kupIjeno«, zato morebitne rekIamacije po sklenitvi prodajne pogodbe ne bodo upoštevan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 skladu z navedenim, dajem ponudbo za predmet </w:t>
      </w:r>
      <w:r>
        <w:rPr>
          <w:rFonts w:cs="Arial" w:ascii="Arial" w:hAnsi="Arial"/>
          <w:b/>
          <w:sz w:val="22"/>
          <w:szCs w:val="22"/>
        </w:rPr>
        <w:t>DIALIZNI APARAT FRESENIUS 5008 – 30 kosov</w:t>
      </w:r>
      <w:r>
        <w:rPr>
          <w:rFonts w:cs="Arial" w:ascii="Arial" w:hAnsi="Arial"/>
          <w:bCs/>
          <w:sz w:val="22"/>
          <w:szCs w:val="22"/>
        </w:rPr>
        <w:t>, kot sledi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PONUDBENA CENA: ____________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>_____________ EU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raj in datum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Ponudnik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Podpis:_________________________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rppsc">
    <w:name w:val="mrppsc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22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28:00Z</dcterms:created>
  <dc:creator>RC</dc:creator>
  <dc:description/>
  <cp:keywords/>
  <dc:language>en-US</dc:language>
  <cp:lastModifiedBy>Katja SAMBOLEC</cp:lastModifiedBy>
  <cp:lastPrinted>2023-05-09T08:49:00Z</cp:lastPrinted>
  <dcterms:modified xsi:type="dcterms:W3CDTF">2023-05-23T12:07:00Z</dcterms:modified>
  <cp:revision>8</cp:revision>
  <dc:subject/>
  <dc:title>                                                                            </dc:title>
</cp:coreProperties>
</file>